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Blue Island Std" w:ascii="Blue Island Std" w:hAnsi="Blue Island Std"/>
          <w:color w:val="800000"/>
          <w:spacing w:val="120"/>
          <w:sz w:val="16"/>
          <w:lang w:val="en-GB"/>
        </w:rPr>
        <w:t>ADVANCED PLACEMENT</w:t>
      </w:r>
      <w:r>
        <w:rPr>
          <w:rFonts w:cs="Verdana" w:ascii="Verdana" w:hAnsi="Verdana"/>
          <w:b/>
          <w:color w:val="800000"/>
          <w:spacing w:val="120"/>
          <w:sz w:val="16"/>
          <w:lang w:val="en-GB"/>
        </w:rPr>
        <w:t>ENGLIS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Prayer for Owen Mean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hapters 7-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Dream; The Fing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dentify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270"/>
        <w:gridCol w:w="90"/>
        <w:gridCol w:w="180"/>
        <w:gridCol w:w="180"/>
        <w:gridCol w:w="7038"/>
      </w:tblGrid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Jerrold’s</w:t>
            </w:r>
          </w:p>
        </w:tc>
        <w:tc>
          <w:tcPr>
            <w:tcW w:w="8028" w:type="dxa"/>
            <w:gridSpan w:val="6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0" w:type="dxa"/>
            <w:gridSpan w:val="6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he Orange Grove</w:t>
            </w:r>
          </w:p>
        </w:tc>
        <w:tc>
          <w:tcPr>
            <w:tcW w:w="703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0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he Lady in Red</w:t>
            </w:r>
          </w:p>
        </w:tc>
        <w:tc>
          <w:tcPr>
            <w:tcW w:w="72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r. McSwiney</w:t>
            </w:r>
          </w:p>
        </w:tc>
        <w:tc>
          <w:tcPr>
            <w:tcW w:w="739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Dr. Dolder </w:t>
            </w:r>
          </w:p>
        </w:tc>
        <w:tc>
          <w:tcPr>
            <w:tcW w:w="7758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1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Father Findley </w:t>
            </w:r>
          </w:p>
        </w:tc>
        <w:tc>
          <w:tcPr>
            <w:tcW w:w="748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0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Buster Freebody </w:t>
            </w:r>
          </w:p>
        </w:tc>
        <w:tc>
          <w:tcPr>
            <w:tcW w:w="72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nswer the following plot questions briefly but specifically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16"/>
        <w:gridCol w:w="4942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was Owen’s major in college?</w:t>
            </w:r>
          </w:p>
        </w:tc>
        <w:tc>
          <w:tcPr>
            <w:tcW w:w="595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16"/>
        <w:gridCol w:w="4942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How did Owen pay for college?</w:t>
            </w:r>
          </w:p>
        </w:tc>
        <w:tc>
          <w:tcPr>
            <w:tcW w:w="595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50"/>
        <w:gridCol w:w="738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ist the two items which Owen arranged to have placed on the stage in the assembly room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.</w:t>
            </w:r>
          </w:p>
        </w:tc>
        <w:tc>
          <w:tcPr>
            <w:tcW w:w="928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B.</w:t>
            </w:r>
          </w:p>
        </w:tc>
        <w:tc>
          <w:tcPr>
            <w:tcW w:w="928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234"/>
        <w:gridCol w:w="3708"/>
      </w:tblGrid>
      <w:tr>
        <w:trPr/>
        <w:tc>
          <w:tcPr>
            <w:tcW w:w="639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Y does Owen get expelled from Gravesend Academy??</w:t>
            </w:r>
          </w:p>
        </w:tc>
        <w:tc>
          <w:tcPr>
            <w:tcW w:w="370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288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n what two specific ways does the statue of Mary Magdalene resemble the ressmaker’s dummy?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.</w:t>
            </w:r>
          </w:p>
        </w:tc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B.</w:t>
            </w:r>
          </w:p>
        </w:tc>
        <w:tc>
          <w:tcPr>
            <w:tcW w:w="92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4"/>
        <w:gridCol w:w="4698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xplain the circumstances of Harry Hoyt’s death</w:t>
            </w:r>
          </w:p>
        </w:tc>
        <w:tc>
          <w:tcPr>
            <w:tcW w:w="469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n spite of being expelled, Owen does give his commencement speech. Describe the circumstance: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96"/>
        <w:gridCol w:w="4942"/>
      </w:tblGrid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is a “body escort”?</w:t>
            </w:r>
          </w:p>
        </w:tc>
        <w:tc>
          <w:tcPr>
            <w:tcW w:w="703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16"/>
        <w:gridCol w:w="4942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o does Owen save in his dream?</w:t>
            </w:r>
          </w:p>
        </w:tc>
        <w:tc>
          <w:tcPr>
            <w:tcW w:w="595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66"/>
        <w:gridCol w:w="4942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happens to John’s “trigger finger”?</w:t>
            </w:r>
          </w:p>
        </w:tc>
        <w:tc>
          <w:tcPr>
            <w:tcW w:w="550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314"/>
        <w:gridCol w:w="2628"/>
      </w:tblGrid>
      <w:tr>
        <w:trPr/>
        <w:tc>
          <w:tcPr>
            <w:tcW w:w="747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precedes Owen’s name on his gravestone (as seen in his dream)?</w:t>
            </w:r>
          </w:p>
        </w:tc>
        <w:tc>
          <w:tcPr>
            <w:tcW w:w="262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BONUS: How does Owen respond to this question posed to him by Grandmother Wheelwright?</w:t>
              <w:br/>
              <w:t>“Wouldn’t you rather be murdered by a maniac?” she asked him.”____,” said Owen Meany.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Blue Island Std" w:ascii="Blue Island Std" w:hAnsi="Blue Island Std"/>
          <w:color w:val="800000"/>
          <w:spacing w:val="120"/>
          <w:sz w:val="16"/>
          <w:lang w:val="en-GB"/>
        </w:rPr>
        <w:t>ADVANCED PLACEMENT</w:t>
      </w:r>
      <w:r>
        <w:rPr>
          <w:rFonts w:cs="Verdana" w:ascii="Verdana" w:hAnsi="Verdana"/>
          <w:b/>
          <w:color w:val="800000"/>
          <w:spacing w:val="120"/>
          <w:sz w:val="16"/>
          <w:lang w:val="en-GB"/>
        </w:rPr>
        <w:t>ENGLIS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Prayer for Owen Mean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hapter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SH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escribe Hester in 1987: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is John’s students’ reaction to Hester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26"/>
        <w:gridCol w:w="4942"/>
      </w:tblGrid>
      <w:tr>
        <w:trPr/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Johnny says that he heard from Owen twice after he died. Relate these occasions which Johnny admits are open to interpretation and dispute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.</w:t>
            </w:r>
          </w:p>
        </w:tc>
        <w:tc>
          <w:tcPr>
            <w:tcW w:w="946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B.</w:t>
            </w:r>
          </w:p>
        </w:tc>
        <w:tc>
          <w:tcPr>
            <w:tcW w:w="94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happens to John’s hair after he “heard from Owen”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n what famous British author did John write his Master’s Thesis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remnant of their childhood hide-and-seek games does John find in the couch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en Grandmother Wheelwright dies, what is her thumb doing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o is Eleanor Pribst?: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does Mr. Meany mean when he told John that Owen “wasn’t natural”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does Mr. Meany show John in the monument shop after Owen’s death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en Rev. Merrill said to John, “LOOK IN THE THIRD DRAWER, RIGHT-HAND SIDE,” why does Irving capitalize these words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secret thought about Tabby’s death has Rev. Merrill carried with him all these years with a great deal of guilt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an reveals to John why he and Tabby waited so long to get married. What is the reason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oes Tabby tell Dan the identity of John’s father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escribe the “miracle” that Johnny devises to restore his father’s faith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relevant person from Owen’s life chosesNOT to attend his funeral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t Owen’s funeral, who approaches John and recalls how they used to lift him up in Sunday School? [“How could he have been so light?”]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How does. Meany die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does Mr. Meany do for a living now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at does Mr. Meany wear as a reminder of Owen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42"/>
      </w:tblGrid>
      <w:tr>
        <w:trPr/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o’s Dick?</w:t>
            </w:r>
          </w:p>
        </w:tc>
      </w:tr>
      <w:tr>
        <w:trPr/>
        <w:tc>
          <w:tcPr>
            <w:tcW w:w="515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0"/>
        <w:gridCol w:w="270"/>
        <w:gridCol w:w="2636"/>
        <w:gridCol w:w="964"/>
        <w:gridCol w:w="360"/>
        <w:gridCol w:w="3618"/>
      </w:tblGrid>
      <w:tr>
        <w:trPr/>
        <w:tc>
          <w:tcPr>
            <w:tcW w:w="1009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he events surrounding Owen’s death reveal the answers to many mysteries set forth in the novel. Explain HOW each fact becomes instrumental in Owen’s heroics?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wen’s voice:</w:t>
            </w:r>
          </w:p>
        </w:tc>
        <w:tc>
          <w:tcPr>
            <w:tcW w:w="7578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wen’s size:</w:t>
            </w:r>
          </w:p>
        </w:tc>
        <w:tc>
          <w:tcPr>
            <w:tcW w:w="8028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racticing the basketball shot until it was under 4 seconds:</w:t>
            </w:r>
          </w:p>
        </w:tc>
        <w:tc>
          <w:tcPr>
            <w:tcW w:w="36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he angel’s speech Owen memorized from childhood:</w:t>
            </w:r>
          </w:p>
        </w:tc>
        <w:tc>
          <w:tcPr>
            <w:tcW w:w="39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wen’s arms:</w:t>
            </w:r>
          </w:p>
        </w:tc>
        <w:tc>
          <w:tcPr>
            <w:tcW w:w="7848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5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Blue Island Std">
    <w:charset w:val="00"/>
    <w:family w:val="modern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  <w:szCs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0:45:00Z</dcterms:created>
  <dc:creator>Skip Nicholson</dc:creator>
  <dc:description/>
  <cp:keywords/>
  <dc:language>en-US</dc:language>
  <cp:lastModifiedBy>Skip Nicholson</cp:lastModifiedBy>
  <dcterms:modified xsi:type="dcterms:W3CDTF">2004-07-30T01:47:00Z</dcterms:modified>
  <cp:revision>6</cp:revision>
  <dc:subject/>
  <dc:title>I have thought about it since posting the note, and my personal take on the</dc:title>
</cp:coreProperties>
</file>